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furtGothic;Courier New" w:hAnsi="FrankfurtGothic;Courier New" w:cs="FrankfurtGothic;Courier New"/>
          <w:sz w:val="52"/>
        </w:rPr>
      </w:pPr>
      <w:r>
        <w:rPr>
          <w:rFonts w:cs="FrankfurtGothic;Courier New" w:ascii="FrankfurtGothic;Courier New" w:hAnsi="FrankfurtGothic;Courier New"/>
          <w:sz w:val="52"/>
        </w:rPr>
      </w:r>
    </w:p>
    <w:p>
      <w:pPr>
        <w:pStyle w:val="Heading2"/>
        <w:jc w:val="left"/>
        <w:rPr>
          <w:rFonts w:ascii="FrankfurtGothic;Courier New" w:hAnsi="FrankfurtGothic;Courier New" w:cs="FrankfurtGothic;Courier New"/>
          <w:sz w:val="52"/>
        </w:rPr>
      </w:pPr>
      <w:r>
        <w:rPr>
          <w:rFonts w:cs="FrankfurtGothic;Courier New"/>
          <w:sz w:val="52"/>
        </w:rPr>
      </w:r>
    </w:p>
    <w:p>
      <w:pPr>
        <w:pStyle w:val="Heading2"/>
        <w:jc w:val="left"/>
        <w:rPr>
          <w:sz w:val="52"/>
        </w:rPr>
      </w:pPr>
      <w:r>
        <w:rPr>
          <w:sz w:val="52"/>
        </w:rPr>
      </w:r>
    </w:p>
    <w:p>
      <w:pPr>
        <w:pStyle w:val="Heading2"/>
        <w:jc w:val="left"/>
        <w:rPr>
          <w:sz w:val="52"/>
        </w:rPr>
      </w:pPr>
      <w:r>
        <w:rPr>
          <w:sz w:val="52"/>
        </w:rPr>
      </w:r>
    </w:p>
    <w:p>
      <w:pPr>
        <w:pStyle w:val="Heading2"/>
        <w:jc w:val="left"/>
        <w:rPr>
          <w:sz w:val="52"/>
        </w:rPr>
      </w:pPr>
      <w:r>
        <w:rPr>
          <w:sz w:val="52"/>
        </w:rPr>
      </w:r>
    </w:p>
    <w:p>
      <w:pPr>
        <w:pStyle w:val="Heading2"/>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ind w:hanging="0"/>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8"/>
        </w:rPr>
      </w:pPr>
      <w:r>
        <w:rPr>
          <w:rFonts w:cs="FrankfurtGothic;Courier New"/>
          <w:sz w:val="28"/>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tabs>
          <w:tab w:val="clear" w:pos="708"/>
          <w:tab w:val="left" w:pos="2622" w:leader="none"/>
          <w:tab w:val="left" w:pos="8911" w:leader="none"/>
          <w:tab w:val="left" w:pos="9709" w:leader="none"/>
        </w:tabs>
        <w:rPr/>
      </w:pPr>
      <w:r>
        <w:rPr>
          <w:rFonts w:cs="FrankfurtGothic;Courier New" w:ascii="FrankfurtGothic;Courier New" w:hAnsi="FrankfurtGothic;Courier New"/>
          <w:b/>
          <w:sz w:val="28"/>
        </w:rPr>
        <w:t>Factory srl - Torino</w:t>
      </w:r>
      <w:r>
        <w:rPr/>
        <w:t xml:space="preserve"> </w:t>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Cartello</w:t>
            </w:r>
          </w:p>
          <w:p>
            <w:pPr>
              <w:pStyle w:val="Heading5"/>
              <w:rPr>
                <w:sz w:val="24"/>
              </w:rPr>
            </w:pPr>
            <w:r>
              <w:rPr>
                <w:sz w:val="24"/>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cartelli devono essere costituiti da un telaio esclusivamente di forma rettangolare completato da una cornice di larghezza minima pari a 6 cm. Il telaio deve avere una profondità inferiore ai 10 cm. nel caso di impianto non luminoso e non superiore ai 30 cm. nel caso in cui lo stesso contenga il sistema di illuminazione. La cornice deve essere caratterizzata dall’assenza di spigoli vivi. Il telaio può supportare diverse soluzioni tecniche per l’esposizione del messaggio:</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Lamiera, per l’esposizione di messaggi cartacei</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 xml:space="preserve">Cornice in alluminio per messaggi serigrafati su metacrilato o altro materiale </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Cornice in alluminio con sistema di bloccaggio per messaggi riprodotti su teli in polieste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telaio deve essere solidamente vincolato alla struttura portante che può essere costituita da uno o due montanti in modo tale che l’intradosso del telaio unito alla cornice disti almeno 240 cm dal piano di calpestio. Non è ammesso il colore rosso .</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i cartelli sono l’acciaio per la struttura portante e per il telaio, l’alluminio per le finiture ed i rivestimenti e le cornici. Materiali plastici quali il PVC o simili sono ammessi per la cornice nel caso di impianti di dimensione dello spazio pubblicitario pari a 18 mq..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e superfici piane (quali tamponamenti nel caso di impianti monofacciali) dovranno essere realizzate con materiali sia plastici che metallici caratterizzati da superfici non continue in modo da impedire affissioni abusive.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un plinto cementizio completo di tirafondi a cui dovrà essere imbullonata la piastra posta alla base del manufatto. Per semplicità di posa e per la riduzione delle opere sono da preferirsi manufatti dotati di un unico montante vertical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per la posa sono riportate nell’ 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cartelli possono essere completati di impianto di illuminazione realizzato secondo le vigenti normative e certificato da un tecnico abilitato. Gli impianti potranno essere diretti (sistema interno al telaio) o indiretti (lampade poste superiormente al telaio) dovranno comunque essere completati di interruttore salvavita ed interruttore crepuscolare o a tempo . L’illuminazione non può essere intermittente e l’intensità luminosa non può superare le 150 candele per mq. E , comunque , non può provocare abbagliamento .</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Cartello</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 un lato uguale o minore di  </w:t>
              <w:tab/>
              <w:t>18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36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350645" cy="2284095"/>
                          </a:xfrm>
                          <a:prstGeom prst="rect">
                            <a:avLst/>
                          </a:prstGeom>
                        </pic:spPr>
                      </pic:pic>
                    </a:graphicData>
                  </a:graphic>
                </wp:inline>
              </w:drawing>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4810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348105" cy="1600200"/>
                          </a:xfrm>
                          <a:prstGeom prst="rect">
                            <a:avLst/>
                          </a:prstGeom>
                        </pic:spPr>
                      </pic:pic>
                    </a:graphicData>
                  </a:graphic>
                </wp:inline>
              </w:drawing>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91920"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391920" cy="1588135"/>
                          </a:xfrm>
                          <a:prstGeom prst="rect">
                            <a:avLst/>
                          </a:prstGeom>
                        </pic:spPr>
                      </pic:pic>
                    </a:graphicData>
                  </a:graphic>
                </wp:inline>
              </w:drawing>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tc>
      </w:tr>
    </w:tbl>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Tabella</w:t>
            </w:r>
          </w:p>
          <w:p>
            <w:pPr>
              <w:pStyle w:val="Heading5"/>
              <w:rPr/>
            </w:pPr>
            <w:r>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e tabelle devono essere costituite da un telaio rettangolare completato da una cornice di larghezza minima pari a 6 cm. Il telaio deve avere una profondità non superiore ai 10 cm. nel caso di impianto non luminoso e non superiore ai 30 cm. nel caso in cui lo stesso contenga il sistema di illuminazione. La cornice deve essere caratterizzata dall’assenza di spigoli vivi e di sfridi di lavorazione. Il telaio può supportare diverse soluzioni tecniche per l’esposizione del messaggio pubblicitario:</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Lamiera, per l’esposizione di messaggi cartacei</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 xml:space="preserve">Cornice in alluminio per messaggi serigrafati su metacrilato o altro materiale </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Cornice in alluminio con sistema di bloccaggio per messaggi riprodotti su teli in polieste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telaio deve essere solidamente vincolato alla parete o alla struttura verticale preesistente. Non è ammesso il rosso . Laddove la proiezione dell’impianto ricada su suolo pubblico , dovrà avere l’altezza dal piano di calpestio di almeno 2,40 mt. E , in caso di mancanza di marciapiede , l’altezza dovrà essere di almeno mt. 4,10 .</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lle tabelle sono l’acciaio per il telaio e l’alluminio per le finiture e le cornici. Materiali plastici quali il PVC o simili sono ammessi per la cornice nel caso di impianti di dimensione dello spazio pubblicitario pari a 18 mq..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a tabella deve essere ancorata alla superficie su cui insiste mediante tasselli, piastre e mensole (nel caso di tabelle di grandi dimensioni, es 6x3) calcolate per supportare il peso complessivo.</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all’atto della posa sono identificate nell’allegato 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e tabelle possono essere completate da impianto di illuminazione realizzato secondo le vigenti normative e certificato da un tecnico abilitato. Gli impianti potranno essere diretti (sistema interno al telaio) o indiretti (lampade poste superiormente al telaio) dovranno comunque essere completati di interruttore salvavita ed interruttore crepuscolare o a tempo .L’illuminazione non può essere intermittente e l’intensità luminosa non può superare le 150 candele per mq. E , comunque , non può provocare abbagliamento .</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abell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 un lato uguale o minore di  </w:t>
              <w:tab/>
              <w:t>18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1350645" cy="1866900"/>
                          </a:xfrm>
                          <a:prstGeom prst="rect">
                            <a:avLst/>
                          </a:prstGeom>
                        </pic:spPr>
                      </pic:pic>
                    </a:graphicData>
                  </a:graphic>
                </wp:inline>
              </w:drawing>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Impianti a messaggio variabile</w:t>
            </w:r>
          </w:p>
          <w:p>
            <w:pPr>
              <w:pStyle w:val="Heading5"/>
              <w:rPr/>
            </w:pPr>
            <w:r>
              <w:rPr/>
            </w:r>
          </w:p>
          <w:p>
            <w:pPr>
              <w:pStyle w:val="Heading5"/>
              <w:rPr/>
            </w:pPr>
            <w:r>
              <w:rPr/>
              <w:t>Forma e colore</w:t>
            </w:r>
          </w:p>
          <w:p>
            <w:pPr>
              <w:pStyle w:val="Atesto"/>
              <w:rPr>
                <w:rFonts w:ascii="FrankfurtGothic;Courier New" w:hAnsi="FrankfurtGothic;Courier New" w:cs="FrankfurtGothic;Courier New"/>
              </w:rPr>
            </w:pPr>
            <w:r>
              <w:rPr>
                <w:rFonts w:cs="FrankfurtGothic;Courier New" w:ascii="FrankfurtGothic;Courier New" w:hAnsi="FrankfurtGothic;Courier New"/>
              </w:rPr>
              <w:t>Gli impianti a messaggio variabile devono essere costituiti da un telaio rettangolare per supportare il sistema di variazione del messaggio (costituito indifferentemente o da prismi rotanti o da teli scorrevoli di caratteristiche analoghe a quelli dei mega poster). Il telaio deve essere completato da una cornice di larghezza minima pari a 6 cm. La cornice deve essere caratterizzata dall’assenza di spigoli vivi e di sfridi di lavor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telaio la cui profondità non può superare i 30 cm., deve essere solidamente vincolato alla struttura portante che può essere costituita da uno o due montanti in modo tale che l’intradosso del telaio unito alla cornice disti almeno 240 cm dal piano di calpestio. Non è ammesso il colore rosso .</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i cartelli sono l’acciaio per la struttura portante e per il telaio, l’alluminio per le finiture ed i rivestimenti e le cornici. Materiali plastici quali il PVC o simili sono ammessi per la cornice nel caso di impianti di dimensione dello spazio pubblicitario pari a 18 mq..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e superfici piane (quali tamponamenti nel caso di impianti monofacciali) dovranno essere realizzate con materiali sia plastici che metallici caratterizzate da superfici non continue in modo da impedire affissioni abusive.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un plinto cementizio completo di tirafondi a cui dovrà essere imbullonata la piastra posta alla base del manufatto. Per semplicità di posa e per la riduzione delle opere sono da preferirsi manufatti dotati di un unico montante vertical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Gli impianti a messaggio variabile possono essere completati di impianto di illuminazione realizzato secondo le vigenti normative e certificato da un tecnico abilitato. Gli impianti di illuminazione potranno essere diretti (sistema interno al telaio) o indiretti (lampade poste superiormente al telaio) dovranno comunque essere completati di interruttore salvavita ed interruttore crepuscolare o a tempo . L’illuminazione non può essere intermittente e l’intensità non può superare le 150 candele a mq. E , comunque , non può provocare abbagliamento .</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1350645" cy="1617345"/>
                          </a:xfrm>
                          <a:prstGeom prst="rect">
                            <a:avLst/>
                          </a:prstGeom>
                        </pic:spPr>
                      </pic:pic>
                    </a:graphicData>
                  </a:graphic>
                </wp:inline>
              </w:drawing>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Mega poster</w:t>
            </w:r>
          </w:p>
          <w:p>
            <w:pPr>
              <w:pStyle w:val="Heading5"/>
              <w:rPr/>
            </w:pPr>
            <w:r>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Questa tipologia di impianto pubblicitari pittorici di grande formato è caratterizzata dal supporto su cui è inserita di conseguenza è consentita esclusivamente su:</w:t>
            </w:r>
          </w:p>
          <w:p>
            <w:pPr>
              <w:pStyle w:val="Normal"/>
              <w:numPr>
                <w:ilvl w:val="0"/>
                <w:numId w:val="3"/>
              </w:numPr>
              <w:ind w:left="284" w:hanging="284"/>
              <w:jc w:val="both"/>
              <w:rPr>
                <w:rFonts w:ascii="FrankfurtGothic;Courier New" w:hAnsi="FrankfurtGothic;Courier New" w:cs="FrankfurtGothic;Courier New"/>
              </w:rPr>
            </w:pPr>
            <w:r>
              <w:rPr>
                <w:rFonts w:cs="FrankfurtGothic;Courier New" w:ascii="FrankfurtGothic;Courier New" w:hAnsi="FrankfurtGothic;Courier New"/>
              </w:rPr>
              <w:t>frontespizi nudi e ciechi, cioè privi di finestre, di decorazioni, di rivestimenti, e purché i manufatti stessi siano asportabili ;</w:t>
            </w:r>
          </w:p>
          <w:p>
            <w:pPr>
              <w:pStyle w:val="Atesto"/>
              <w:numPr>
                <w:ilvl w:val="0"/>
                <w:numId w:val="3"/>
              </w:numPr>
              <w:ind w:left="284" w:hanging="284"/>
              <w:rPr>
                <w:rFonts w:ascii="FrankfurtGothic;Courier New" w:hAnsi="FrankfurtGothic;Courier New" w:cs="FrankfurtGothic;Courier New"/>
              </w:rPr>
            </w:pPr>
            <w:r>
              <w:rPr>
                <w:rFonts w:cs="FrankfurtGothic;Courier New" w:ascii="FrankfurtGothic;Courier New" w:hAnsi="FrankfurtGothic;Courier New"/>
              </w:rPr>
              <w:t>su ponteggi, per la durata dei lavori che comportino l'installazione dei ponteggi stessi e purché i proprietari o i conduttori delle porzioni di unità immobiliari retrostanti rilascino apposito singolo nulla osta;</w:t>
            </w:r>
          </w:p>
          <w:p>
            <w:pPr>
              <w:pStyle w:val="Normal"/>
              <w:numPr>
                <w:ilvl w:val="0"/>
                <w:numId w:val="3"/>
              </w:numPr>
              <w:ind w:left="284" w:hanging="284"/>
              <w:jc w:val="both"/>
              <w:rPr>
                <w:rFonts w:ascii="FrankfurtGothic;Courier New" w:hAnsi="FrankfurtGothic;Courier New" w:cs="FrankfurtGothic;Courier New"/>
              </w:rPr>
            </w:pPr>
            <w:r>
              <w:rPr>
                <w:rFonts w:cs="FrankfurtGothic;Courier New" w:ascii="FrankfurtGothic;Courier New" w:hAnsi="FrankfurtGothic;Courier New"/>
              </w:rPr>
              <w:t>su strutture autoportanti diverse dai pali;</w:t>
            </w:r>
          </w:p>
          <w:p>
            <w:pPr>
              <w:pStyle w:val="Normal"/>
              <w:numPr>
                <w:ilvl w:val="0"/>
                <w:numId w:val="3"/>
              </w:numPr>
              <w:ind w:left="284" w:hanging="284"/>
              <w:jc w:val="both"/>
              <w:rPr>
                <w:rFonts w:ascii="FrankfurtGothic;Courier New" w:hAnsi="FrankfurtGothic;Courier New" w:cs="FrankfurtGothic;Courier New"/>
              </w:rPr>
            </w:pPr>
            <w:r>
              <w:rPr>
                <w:rFonts w:cs="FrankfurtGothic;Courier New" w:ascii="FrankfurtGothic;Courier New" w:hAnsi="FrankfurtGothic;Courier New"/>
              </w:rPr>
              <w:t>su pali a vista, a condizione che i pali stessi si integrino stilisticamente con il mezzo oppure vengano completamente occultati con siepi a vegetazione perenne o altri elementi estetici;</w:t>
            </w:r>
          </w:p>
          <w:p>
            <w:pPr>
              <w:pStyle w:val="Atesto"/>
              <w:rPr>
                <w:rFonts w:ascii="FrankfurtGothic;Courier New" w:hAnsi="FrankfurtGothic;Courier New" w:cs="FrankfurtGothic;Courier New"/>
              </w:rPr>
            </w:pPr>
            <w:r>
              <w:rPr>
                <w:rFonts w:cs="FrankfurtGothic;Courier New" w:ascii="FrankfurtGothic;Courier New" w:hAnsi="FrankfurtGothic;Courier New"/>
              </w:rPr>
              <w:t>Di conseguenza la forma è quella risultante dalla superficie o dalla struttura su cui viene inserita.</w:t>
            </w:r>
          </w:p>
          <w:p>
            <w:pPr>
              <w:pStyle w:val="Heading5"/>
              <w:rPr/>
            </w:pPr>
            <w:r>
              <w:rPr/>
              <w:t>Materiali</w:t>
            </w:r>
          </w:p>
          <w:p>
            <w:pPr>
              <w:pStyle w:val="Normal"/>
              <w:numPr>
                <w:ilvl w:val="0"/>
                <w:numId w:val="0"/>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il telo di supporto all’immagine pubblicitaria dovranno avere caratteristiche tecniche non inferiori alle seguenti:</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supporto in poliestere;</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tipo tessitura 1/1 piana;</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resistenza alla lacerazione 330/350 N. Ordito /trama DIN. 53363</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resistenza alla trazione 3000/3000 N. Ordito/trama DIN 53354</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escursione termica – 30 gradi C. +70 gradi C.</w:t>
            </w:r>
          </w:p>
          <w:p>
            <w:pPr>
              <w:pStyle w:val="Normal"/>
              <w:numPr>
                <w:ilvl w:val="0"/>
                <w:numId w:val="3"/>
              </w:numPr>
              <w:ind w:left="0" w:hanging="0"/>
              <w:jc w:val="both"/>
              <w:rPr>
                <w:rFonts w:ascii="FrankfurtGothic;Courier New" w:hAnsi="FrankfurtGothic;Courier New" w:cs="FrankfurtGothic;Courier New"/>
              </w:rPr>
            </w:pPr>
            <w:r>
              <w:rPr>
                <w:rFonts w:cs="FrankfurtGothic;Courier New" w:ascii="FrankfurtGothic;Courier New" w:hAnsi="FrankfurtGothic;Courier New"/>
              </w:rPr>
              <w:t>resistenza alla fiamma autoestinguente in 2 " (II class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a bulloneria ed i vari sistemi di ancoraggio devono essere in acciaio inox; eventuali tiranti e cavi dovranno avere caratteristiche non inferiori a quelle del telo in poliestere sopra descritto.</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a cui tali impianti (ponteggi, strutture autoportanti, ecc.) dovranno essere calcolate, secondo la normativa vigente, per l’utilizzo a supportare tali impianti, nel caso di teli su impalcature di cantiere non dovrà essere impedita la visibilità dall’interno verso l’esterno e viceversa per motivi di sicurezza.</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ega poster possono essere completati di impianto di illuminazione realizzato secondo le vigenti normative e certificato da un tecnico abilitato. Gli impianti potranno essere esclusivamente indiretti (lampade poste superiormente al telaio) dovranno comunque essere completati di interruttore salvavita ed interruttore crepuscolare o a tempo . L’illuminazione non può essere intermittente , e l’intensità luminosa non può superare le 150 candele per mq. E , comunque non può provocare abbagliamento .</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Mega poster</w:t>
            </w:r>
          </w:p>
          <w:p>
            <w:pPr>
              <w:pStyle w:val="Atesto"/>
              <w:rPr>
                <w:rFonts w:ascii="FrankfurtGothic;Courier New" w:hAnsi="FrankfurtGothic;Courier New" w:cs="FrankfurtGothic;Courier New"/>
              </w:rPr>
            </w:pPr>
            <w:r>
              <w:rPr>
                <w:rFonts w:cs="FrankfurtGothic;Courier New" w:ascii="FrankfurtGothic;Courier New" w:hAnsi="FrankfurtGothic;Courier New"/>
              </w:rPr>
              <w:t>La dimensione massima corrisponde alla superficie del fronte dell’edificio o del ponteggio posto su di un fronte dell’edificio .</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Dimensione minima su di un lato uguale o maggiore di</w:t>
              <w:tab/>
              <w:t>18 mq .</w:t>
            </w:r>
          </w:p>
          <w:p>
            <w:pPr>
              <w:pStyle w:val="Testonormale"/>
              <w:jc w:val="both"/>
              <w:rPr>
                <w:i/>
                <w:i/>
              </w:rPr>
            </w:pPr>
            <w:r>
              <w:rPr>
                <w:i/>
              </w:rPr>
              <w:t>Il megaposter deve essere inserito in modo da garantire un miglioramento dell’immagine della città rispetto alla recinzione di cantiere, al ponteggio ed alle opere realizzate per la sicurezza del cantiere e, quindi,:</w:t>
            </w:r>
          </w:p>
          <w:p>
            <w:pPr>
              <w:pStyle w:val="Testonormale"/>
              <w:jc w:val="both"/>
              <w:rPr>
                <w:i/>
                <w:i/>
              </w:rPr>
            </w:pPr>
            <w:r>
              <w:rPr>
                <w:i/>
              </w:rPr>
              <w:t>- le dimensioni non possono eccedere quelle strettamente necessarie all’opera edilizia in corso</w:t>
            </w:r>
          </w:p>
          <w:p>
            <w:pPr>
              <w:pStyle w:val="Testonormale"/>
              <w:jc w:val="both"/>
              <w:rPr>
                <w:i/>
                <w:i/>
              </w:rPr>
            </w:pPr>
            <w:r>
              <w:rPr>
                <w:i/>
              </w:rPr>
              <w:t>- le dimensioni non possono  eccedere, in ogni caso, mq. 120</w:t>
            </w:r>
          </w:p>
          <w:p>
            <w:pPr>
              <w:pStyle w:val="Testonormale"/>
              <w:jc w:val="both"/>
              <w:rPr>
                <w:i/>
                <w:i/>
              </w:rPr>
            </w:pPr>
            <w:r>
              <w:rPr>
                <w:i/>
              </w:rPr>
              <w:t>- laddove venga riprodotta la facciata dell’edificio, le dimensioni dello spazio pubblicitario non possono eccedere il 50% della superficie globale del megaposter.</w:t>
            </w:r>
          </w:p>
          <w:p>
            <w:pPr>
              <w:pStyle w:val="Atesto"/>
              <w:rPr/>
            </w:pPr>
            <w:r>
              <w:rPr>
                <w:rFonts w:cs="Courier New" w:ascii="Courier New" w:hAnsi="Courier New"/>
                <w:i/>
              </w:rPr>
              <w:t xml:space="preserve">Data la non possibilità di ulteriore definizione a priori dell’immagine complessiva di tale tipologia , l’autorizzazione è , comunque , subordinata all’approvazione del progetto da parte dell’ufficio concedente . Tale approvazione dovrà tenere conto delle misure globali e delle misure in proporzione al pannello complessivo , dei colori , delle modalità di installazione , nonché della valutazione di impatto sull’ambiente circostante </w:t>
            </w:r>
            <w:r>
              <w:rPr>
                <w:rFonts w:cs="Times New Roman" w:ascii="Times New Roman" w:hAnsi="Times New Roman"/>
                <w:i/>
              </w:rPr>
              <w:t xml:space="preserve">. </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i/>
                <w:i/>
              </w:rPr>
            </w:pPr>
            <w:r>
              <w:rPr>
                <w:rFonts w:cs="FrankfurtGothic;Courier New" w:ascii="FrankfurtGothic;Courier New" w:hAnsi="FrankfurtGothic;Courier New"/>
                <w:i/>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93190" cy="1913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1393190" cy="1913255"/>
                          </a:xfrm>
                          <a:prstGeom prst="rect">
                            <a:avLst/>
                          </a:prstGeom>
                        </pic:spPr>
                      </pic:pic>
                    </a:graphicData>
                  </a:graphic>
                </wp:inline>
              </w:drawing>
            </w:r>
          </w:p>
        </w:tc>
      </w:tr>
    </w:tbl>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Totem</w:t>
            </w:r>
          </w:p>
          <w:p>
            <w:pPr>
              <w:pStyle w:val="Heading5"/>
              <w:rPr/>
            </w:pPr>
            <w:r>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totem devono avere forma cilindrica ed essere costituiti da una base per supportare i telai destinati a contenere i messaggi pubblicitar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Questi possono essere tre di forma rettangolare e disposti (in pianta) a forma di triangolo equilatero o due nel caso in cui (sempre in pianta) compongano una circonferenza. Il lato superiore dei telai può essere completato da un elemento di copertura. Ogni singolo telaio deve avere una profondità non superiore ai 10 cm. ed essere completato da una cornice; questa, dal semplice disegno, deve essere caratterizzata dall’assenza di spigoli vivi e di sfridi di lavorazione. Il telaio può supportare diverse soluzioni tecniche per l’esposizione del messaggio pubblicitario:</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Lamiera, per l’esposizione di messaggi cartacei</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 xml:space="preserve">Cornice in alluminio per messaggi serigrafati su metacrilato o altro materiale </w:t>
            </w:r>
          </w:p>
          <w:p>
            <w:pPr>
              <w:pStyle w:val="Atesto"/>
              <w:numPr>
                <w:ilvl w:val="0"/>
                <w:numId w:val="2"/>
              </w:numPr>
              <w:tabs>
                <w:tab w:val="clear" w:pos="708"/>
                <w:tab w:val="left" w:pos="284" w:leader="none"/>
              </w:tabs>
              <w:ind w:left="284" w:hanging="284"/>
              <w:rPr>
                <w:rFonts w:ascii="FrankfurtGothic;Courier New" w:hAnsi="FrankfurtGothic;Courier New" w:cs="FrankfurtGothic;Courier New"/>
              </w:rPr>
            </w:pPr>
            <w:r>
              <w:rPr>
                <w:rFonts w:cs="FrankfurtGothic;Courier New" w:ascii="FrankfurtGothic;Courier New" w:hAnsi="FrankfurtGothic;Courier New"/>
              </w:rPr>
              <w:t>Cornice in alluminio con sistema di bloccaggio per messaggi riprodotti su teli in poliestere.</w:t>
            </w:r>
          </w:p>
          <w:p>
            <w:pPr>
              <w:pStyle w:val="Atesto"/>
              <w:rPr>
                <w:rFonts w:ascii="FrankfurtGothic;Courier New" w:hAnsi="FrankfurtGothic;Courier New" w:cs="FrankfurtGothic;Courier New"/>
              </w:rPr>
            </w:pPr>
            <w:r>
              <w:rPr>
                <w:rFonts w:cs="FrankfurtGothic;Courier New" w:ascii="FrankfurtGothic;Courier New" w:hAnsi="FrankfurtGothic;Courier New"/>
              </w:rPr>
              <w:t>Il telaio deve essere solidamente vincolato alla base che all’elemento di copertura. I colori ammessi sono i seguent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i totem sono il calcestruzzo con inerte a granulometria costante per la base, l’acciaio per il telaio, l’alluminio per le finiture, la cornice, la copertura ed i rivestimenti.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Tutte le strutture debbono essere calcolate secondo i disposti delle vigenti normative, l’ancoraggio può non essere previsto dato l’elevato peso del manufatto. </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all’atto della posa sono identificate nell’allegato 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totem possono essere completati di impianto di illuminazione realizzato secondo le vigenti normative e certificato da un tecnico abilitato. Gli impianti di illuminazione potranno essere esclusivamente diretti (sistema interno al telaio) e dovranno comunque essere completati di interruttore salvavita ed interruttore crepuscolare o a tempo . L’illuminazione non può essere intermittente e l’intensità luminosa non può superare le 150 candele per mq. E , comunque , non può provocare abbagliamento .</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otem</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1,4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4,2 mq</w:t>
            </w:r>
          </w:p>
        </w:tc>
        <w:tc>
          <w:tcPr>
            <w:tcW w:w="2337" w:type="dxa"/>
            <w:tcBorders>
              <w:top w:val="single" w:sz="4" w:space="0" w:color="000000"/>
            </w:tcBorders>
          </w:tcPr>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90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1350645" cy="1906905"/>
                          </a:xfrm>
                          <a:prstGeom prst="rect">
                            <a:avLst/>
                          </a:prstGeom>
                        </pic:spPr>
                      </pic:pic>
                    </a:graphicData>
                  </a:graphic>
                </wp:inline>
              </w:drawing>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Pensilina - Impianto di arredo urbano</w:t>
            </w:r>
          </w:p>
          <w:p>
            <w:pPr>
              <w:pStyle w:val="Heading5"/>
              <w:rPr/>
            </w:pPr>
            <w:r>
              <w:rPr/>
            </w:r>
          </w:p>
          <w:p>
            <w:pPr>
              <w:pStyle w:val="Heading5"/>
              <w:rPr/>
            </w:pPr>
            <w:r>
              <w:rPr/>
              <w:t>Forma e colore</w:t>
            </w:r>
          </w:p>
          <w:p>
            <w:pPr>
              <w:pStyle w:val="Atesto"/>
              <w:rPr>
                <w:rFonts w:ascii="FrankfurtGothic;Courier New" w:hAnsi="FrankfurtGothic;Courier New" w:cs="FrankfurtGothic;Courier New"/>
              </w:rPr>
            </w:pPr>
            <w:r>
              <w:rPr>
                <w:rFonts w:cs="FrankfurtGothic;Courier New" w:ascii="FrankfurtGothic;Courier New" w:hAnsi="FrankfurtGothic;Courier New"/>
              </w:rPr>
              <w:t>Le pensiline dovranno essere composte da elementi modulari. Il modulo base non dovrà eccedere i quattro metri di lunghezza e dovrà essere ripetibile sino a consentire una lunghezza di almeno dieci metri; dovrà essere costituito da soli due montanti, collegati tra loro da traverse, che supportano sia la copertura che il tamponamento posteriore e l’eventuale cassonetto pubblicitario laterale. Quest’ultimo e la traversa inferiore devono distare dal piano di calpestio in modo da consentire la facile manutenzione e pulizia del sito. Il cassonetto pubblicitario, di forma rettangolare, deve avere caratteristiche simili a quelle dei cartelli; l’elemento di copertura deve essere realizzato da una struttura portante con traversine e da tamponamenti di completamento. La copertura dovrà essere completa del sistema di defluvio delle acque piovane (canale di gronda), posto posteriormente rispetto al lato di accesso al bus, e della caduta a terra (pluviale). I montanti saranno situati sul lato opposto a quello utilizzato per la salita sui bus affinchè sia garantito il passaggio pedonale anche in caso di limitata sezione del marciapiede; il cassonetto pubblicitario e i tamponamenti dei lati minori dovranno essere previsti di diverse dimensioni per analogo motivo. L’impianto, qualora le dimensioni del sito lo consentano, dovrà essere completo di seduta. I colori ammessi sono i seguent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lle pensiline sono l’acciaio per il telaio e le strutture portanti, l’alluminio per le finiture, la cornice del cassonetto, la copertura ed i rivestimenti. La copertura può essere completata con riquadri in materiale plastico.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e superfici piane dovranno essere realizzate con materiali sia plastici che metallici caratterizzati da superfici non continue in modo da impedire affissioni abusive. La bulloneria deve essere in acciaio inox. I tamponamenti posteriori devono essere realizzati con cristalli tipo “Securit” di spessore pari a 10 mm.</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plinti cementizi completi di tirafondi a cui dovranno essere imbullonate le piastre poste alla base dei montanti.</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per 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illuminazione dovrà essere realizzata con apposito impianto diverso da quello dello spazio pubblicitario e dovrà prevedere almeno 4 lampade fluorescenti da 13 W (3600 lumen) e dovrà essere completo di interruttore salvavita ed interruttore crepuscolare o a tempo , oltre ad essere realizzato secondo le vigenti normative e certificato da un tecnico abilitat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ensilina</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di un lato uguale o minore di</w:t>
              <w:tab/>
              <w:t>2,8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1,2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969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350645" cy="969645"/>
                          </a:xfrm>
                          <a:prstGeom prst="rect">
                            <a:avLst/>
                          </a:prstGeom>
                        </pic:spPr>
                      </pic:pic>
                    </a:graphicData>
                  </a:graphic>
                </wp:inline>
              </w:drawing>
            </w:r>
          </w:p>
        </w:tc>
      </w:tr>
    </w:tbl>
    <w:p>
      <w:pPr>
        <w:pStyle w:val="Atesto"/>
        <w:rPr>
          <w:rFonts w:ascii="FrankfurtGothic;Courier New" w:hAnsi="FrankfurtGothic;Courier New" w:cs="FrankfurtGothic;Courier New"/>
          <w:sz w:val="24"/>
        </w:rPr>
      </w:pPr>
      <w:r>
        <w:rPr>
          <w:rFonts w:cs="FrankfurtGothic;Courier New" w:ascii="FrankfurtGothic;Courier New" w:hAnsi="FrankfurtGothic;Courier New"/>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Palina trasporto pubblico o altri servizi - Impianto di arredo urbano</w:t>
            </w:r>
          </w:p>
          <w:p>
            <w:pPr>
              <w:pStyle w:val="Heading5"/>
              <w:rPr/>
            </w:pPr>
            <w:r>
              <w:rPr/>
            </w:r>
          </w:p>
          <w:p>
            <w:pPr>
              <w:pStyle w:val="Heading5"/>
              <w:rPr/>
            </w:pPr>
            <w:r>
              <w:rPr/>
              <w:t>Forma e colore</w:t>
            </w:r>
          </w:p>
          <w:p>
            <w:pPr>
              <w:pStyle w:val="Rientrocorpodeltesto3"/>
              <w:tabs>
                <w:tab w:val="clear" w:pos="4678"/>
                <w:tab w:val="clear" w:pos="4962"/>
                <w:tab w:val="clear" w:pos="9708"/>
              </w:tabs>
              <w:ind w:left="0" w:hanging="0"/>
              <w:jc w:val="both"/>
              <w:rPr/>
            </w:pPr>
            <w:r>
              <w:rPr/>
              <w:t>La palina è composta da un montante con sezione rettangolare caratterizzata da uno dei due lati più corti di forma arrotondata. Al montante dovrà essere ancorato il cassonetto di dimensioni massime 70x100 cm. caratterizzato da bassofondi (sei) per l’inserimento delle indicazioni relative alle linee di trasporto ed uno per l’inserimento del messaggio pubblicitario.</w:t>
            </w:r>
          </w:p>
          <w:p>
            <w:pPr>
              <w:pStyle w:val="Rientrocorpodeltesto3"/>
              <w:tabs>
                <w:tab w:val="clear" w:pos="4678"/>
                <w:tab w:val="clear" w:pos="4962"/>
                <w:tab w:val="clear" w:pos="9708"/>
              </w:tabs>
              <w:ind w:left="0" w:hanging="0"/>
              <w:jc w:val="both"/>
              <w:rPr/>
            </w:pPr>
            <w:r>
              <w:rPr/>
              <w:t>Il montante è completato alla base da uno zoccolo di protezione al sistema di ancoraggio al suolo.</w:t>
            </w:r>
          </w:p>
          <w:p>
            <w:pPr>
              <w:pStyle w:val="Rientrocorpodeltesto3"/>
              <w:tabs>
                <w:tab w:val="clear" w:pos="4678"/>
                <w:tab w:val="clear" w:pos="4962"/>
                <w:tab w:val="clear" w:pos="9708"/>
              </w:tabs>
              <w:ind w:left="0" w:hanging="0"/>
              <w:jc w:val="both"/>
              <w:rPr/>
            </w:pPr>
            <w:r>
              <w:rPr/>
              <w:t>Le colorazioni ammesse son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7015</w:t>
              <w:tab/>
              <w:t>Grigio per lo zoccol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1018</w:t>
              <w:tab/>
              <w:t>Giallo per il montant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lle paline sono l’acciaio per il montante e lo zoccolo e il PVC termoformato per il cassonetto.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plinto cementizio completo di tirafondi a cui dovrà essere imbullonata le piastra poste alla base del montant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per 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cassonetto potrà essere illuminato in modo diretto mediante un impianto con lampade fluorescenti e dovrà essere realizzato secondo le vigenti normative e certificato da un tecnico abilitat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alina trasporto pubblico o altri serviz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2383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1350645" cy="2383155"/>
                          </a:xfrm>
                          <a:prstGeom prst="rect">
                            <a:avLst/>
                          </a:prstGeom>
                        </pic:spPr>
                      </pic:pic>
                    </a:graphicData>
                  </a:graphic>
                </wp:inline>
              </w:drawing>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Orologio - Impianto di arredo urbano</w:t>
            </w:r>
          </w:p>
          <w:p>
            <w:pPr>
              <w:pStyle w:val="Heading5"/>
              <w:rPr/>
            </w:pPr>
            <w:r>
              <w:rPr/>
            </w:r>
          </w:p>
          <w:p>
            <w:pPr>
              <w:pStyle w:val="Heading5"/>
              <w:rPr/>
            </w:pPr>
            <w:r>
              <w:rPr/>
              <w:t>Forma e colore</w:t>
            </w:r>
          </w:p>
          <w:p>
            <w:pPr>
              <w:pStyle w:val="Rientrocorpodeltesto3"/>
              <w:ind w:left="0" w:hanging="0"/>
              <w:jc w:val="both"/>
              <w:rPr/>
            </w:pPr>
            <w:r>
              <w:rPr/>
              <w:t>L’orologio dovrà essere costituito da un montante, la cui base a pianta esagonale, sarà completata da elementi di sezione circolare degradanti verso l’alto e lavorati a scanalature. Tra questi elementi costituenti il montante saranno interposti raccordi decorativi a tori e gole rovesciate. Sul montante verrà inserito un cassonetto di forma rettangolare di dimensione massima 100x70 cm e profondità 20 cm., sul quale verrà fissata la centina dell’orologio.</w:t>
            </w:r>
          </w:p>
          <w:p>
            <w:pPr>
              <w:pStyle w:val="Rientrocorpodeltesto3"/>
              <w:tabs>
                <w:tab w:val="clear" w:pos="4678"/>
                <w:tab w:val="clear" w:pos="4962"/>
                <w:tab w:val="clear" w:pos="9708"/>
              </w:tabs>
              <w:ind w:left="0" w:hanging="0"/>
              <w:jc w:val="both"/>
              <w:rPr/>
            </w:pPr>
            <w:r>
              <w:rPr/>
              <w:t>Questa dovrà supportare i due quadranti in alluminio verniciato in colore bianco con numeri e tacche in colore nero, le lancette, i meccanismi elettrici, il cupolino in metacrilato trasparente di spessore 3 mm., e la pilotina di comando con controllo al quarzo.</w:t>
            </w:r>
          </w:p>
          <w:p>
            <w:pPr>
              <w:pStyle w:val="Rientrocorpodeltesto3"/>
              <w:tabs>
                <w:tab w:val="clear" w:pos="4678"/>
                <w:tab w:val="clear" w:pos="4962"/>
                <w:tab w:val="clear" w:pos="9708"/>
              </w:tabs>
              <w:ind w:left="0" w:hanging="0"/>
              <w:jc w:val="both"/>
              <w:rPr/>
            </w:pPr>
            <w:r>
              <w:rPr/>
              <w:t>Le colorazioni ammesse son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gli orologi sono l’alluminio o la ghisa oltre al metacrilato per il cupolino del quadrante.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plinto cementizio completo di tirafondi a cui dovrà essere imbullonata le piastra poste alla base del montant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per 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cassonetto potrà essere illuminato in modo diretto mediante un impianto con lampade fluorescenti e dovrà essere realizzato secondo le vigenti normative e certificato da un tecnico abilitat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Orologio</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0,7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 r="-5" b="-2"/>
                          <a:stretch>
                            <a:fillRect/>
                          </a:stretch>
                        </pic:blipFill>
                        <pic:spPr bwMode="auto">
                          <a:xfrm>
                            <a:off x="0" y="0"/>
                            <a:ext cx="1350645" cy="2895600"/>
                          </a:xfrm>
                          <a:prstGeom prst="rect">
                            <a:avLst/>
                          </a:prstGeom>
                        </pic:spPr>
                      </pic:pic>
                    </a:graphicData>
                  </a:graphic>
                </wp:inline>
              </w:drawing>
            </w:r>
          </w:p>
        </w:tc>
      </w:tr>
    </w:tbl>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Quadro informativo - Impianto di arredo urbano</w:t>
            </w:r>
          </w:p>
          <w:p>
            <w:pPr>
              <w:pStyle w:val="Heading5"/>
              <w:rPr/>
            </w:pPr>
            <w:r>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Gli impianti associati a quadri informativi devono essere costituiti da un telaio rettangolare che supporterà due spazi pubblicitari di dimensioni differenti; maggiore sul lato posteriore, minore sul lato principale affinché risulti disponibile lo spazio per l’inserimento del giornale elettronico-informativ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giornale elettronico-informativo dovrà essere caratterizzato da tecnologia LCD a cristalli liquidi con almeno 5 linee da minimo 15 caratteri a linea.</w:t>
            </w:r>
          </w:p>
          <w:p>
            <w:pPr>
              <w:pStyle w:val="Atesto"/>
              <w:rPr>
                <w:rFonts w:ascii="FrankfurtGothic;Courier New" w:hAnsi="FrankfurtGothic;Courier New" w:cs="FrankfurtGothic;Courier New"/>
              </w:rPr>
            </w:pPr>
            <w:r>
              <w:rPr>
                <w:rFonts w:cs="FrankfurtGothic;Courier New" w:ascii="FrankfurtGothic;Courier New" w:hAnsi="FrankfurtGothic;Courier New"/>
              </w:rPr>
              <w:t>Il telaio deve essere completato da una cornice di larghezza minima pari a 6 cm. La cornice deve essere caratterizzata dall’assenza di spigoli vivi e di sfridi di lavorazione.</w:t>
            </w:r>
          </w:p>
          <w:p>
            <w:pPr>
              <w:pStyle w:val="Atesto"/>
              <w:rPr>
                <w:rFonts w:ascii="FrankfurtGothic;Courier New" w:hAnsi="FrankfurtGothic;Courier New" w:cs="FrankfurtGothic;Courier New"/>
              </w:rPr>
            </w:pPr>
            <w:r>
              <w:rPr>
                <w:rFonts w:cs="FrankfurtGothic;Courier New" w:ascii="FrankfurtGothic;Courier New" w:hAnsi="FrankfurtGothic;Courier New"/>
              </w:rPr>
              <w:t>Il telaio la cui profondità non può superare i 30 cm., deve essere solidamente vincolato alla struttura portante che può essere costituita da uno o due montanti in modo tale che l’intradosso del telaio unito alla cornice disti almeno 240 cm dal piano di calpestio. I colori ammessi sono i seguent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8015</w:t>
              <w:tab/>
              <w:t>Marrone</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gli impianti associati a quadri informativi sono l’acciaio per la struttura portante e per il telaio, l’alluminio per le finiture ed i rivestimenti e materiali plastici quali il PVC o simili per la cornice.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e superfici piane (quali tamponamenti nel caso di impianti monofacciali) dovranno essere realizzate con materiali sia plastici che metallici caratterizzate da superfici non continue in modo da impedire affissioni abusive.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e le strutture debbono essere calcolate secondo i disposti delle vigenti normative, l’ancoraggio al suolo deve essere realizzato con un plinto cementizio completo di tirafondi a cui dovrà essere imbullonata la piastra posta alla base del manufatto. Per semplicità di posa e per la riduzione delle opere sono da preferirsi manufatti dotati di un unico montante vertical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rFonts w:ascii="FrankfurtGothic;Courier New" w:hAnsi="FrankfurtGothic;Courier New" w:cs="FrankfurtGothic;Courier New"/>
              </w:rPr>
            </w:pPr>
            <w:r>
              <w:rPr>
                <w:rFonts w:cs="FrankfurtGothic;Courier New"/>
              </w:rPr>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Gli impianti impianti associati a quadri informativi possono essere completati di impianto di illuminazione realizzato secondo le vigenti normative e certificato da un tecnico abilitato. Gli impianti di illuminazione potranno essere diretti (sistema interno al telaio) o indiretti (lampade poste superiormente al telaio) dovranno comunque essere completati di interruttore salvavita ed interruttore crepuscolare cosi come l’impianto di gestione del giornale elettronico informativ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Quadro informativo</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 di un lato uguale o minore di </w:t>
              <w:tab/>
              <w:t>12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8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1350645" cy="1082040"/>
                          </a:xfrm>
                          <a:prstGeom prst="rect">
                            <a:avLst/>
                          </a:prstGeom>
                        </pic:spPr>
                      </pic:pic>
                    </a:graphicData>
                  </a:graphic>
                </wp:inline>
              </w:drawing>
            </w:r>
          </w:p>
        </w:tc>
      </w:tr>
    </w:tbl>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Transenna parapedonale pubblicitaria - Impianto di arredo urbano</w:t>
            </w:r>
          </w:p>
          <w:p>
            <w:pPr>
              <w:pStyle w:val="Heading5"/>
              <w:rPr/>
            </w:pPr>
            <w:r>
              <w:rPr/>
            </w:r>
          </w:p>
          <w:p>
            <w:pPr>
              <w:pStyle w:val="Heading5"/>
              <w:rPr/>
            </w:pPr>
            <w:r>
              <w:rPr/>
              <w:t>Forma e colo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e transenne dovranno essere  devono essere costituite da due montanti di sezione quadrata chiusi alla sommità da un elemento decorativo; ai montanti saranno collegate due traverse (inferiore e superiore) che potranno supportare indifferentemente due piattine poste diagonalmente o il telaio completato da una cornice, per contenere lo spazio pubblicitario.</w:t>
            </w:r>
          </w:p>
          <w:p>
            <w:pPr>
              <w:pStyle w:val="Atesto"/>
              <w:rPr>
                <w:rFonts w:ascii="FrankfurtGothic;Courier New" w:hAnsi="FrankfurtGothic;Courier New" w:cs="FrankfurtGothic;Courier New"/>
              </w:rPr>
            </w:pPr>
            <w:r>
              <w:rPr>
                <w:rFonts w:cs="FrankfurtGothic;Courier New" w:ascii="FrankfurtGothic;Courier New" w:hAnsi="FrankfurtGothic;Courier New"/>
              </w:rPr>
              <w:t>Le transenne potranno essere unite tra loro al fine di costituire una barriera continua, alternando gli spazi pubblicitari a quelli con l’inserimento delle piattine poste diagonalment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8015</w:t>
              <w:tab/>
              <w:t>Marrone</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lle transenne sono l’acciaio per la struttura portante e per il telaio, l’alluminio per la cornice.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Tutte le strutture debbono essere calcolate secondo i disposti delle vigenti normative, l’ancoraggio al suolo deve essere realizzato con un maschio cementato al suolo, in acciaio sul quale dovrà essere calzato il montante a sua volta bloccato con un bullone. </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Non è previsto l’inserimento di impianti di 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ransenna parapedonale pubblicitaria</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di un lato uguale o minore di </w:t>
              <w:tab/>
              <w:t>0,7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39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1350645" cy="1398270"/>
                          </a:xfrm>
                          <a:prstGeom prst="rect">
                            <a:avLst/>
                          </a:prstGeom>
                        </pic:spPr>
                      </pic:pic>
                    </a:graphicData>
                  </a:graphic>
                </wp:inline>
              </w:drawing>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pPr>
            <w:r>
              <w:rPr>
                <w:sz w:val="24"/>
              </w:rPr>
              <w:t>Cestino portarifiuti pubblicitario - Impianto di arredo urbano</w:t>
            </w:r>
            <w:r>
              <w:rPr/>
              <w:t xml:space="preserve"> </w:t>
            </w:r>
          </w:p>
          <w:p>
            <w:pPr>
              <w:pStyle w:val="Heading5"/>
              <w:rPr/>
            </w:pPr>
            <w:r>
              <w:rPr/>
            </w:r>
          </w:p>
          <w:p>
            <w:pPr>
              <w:pStyle w:val="Heading5"/>
              <w:rPr/>
            </w:pPr>
            <w:r>
              <w:rPr/>
              <w:t>Forma e colore</w:t>
            </w:r>
          </w:p>
          <w:p>
            <w:pPr>
              <w:pStyle w:val="Rientrocorpodeltesto2"/>
              <w:ind w:left="0" w:hanging="0"/>
              <w:rPr/>
            </w:pPr>
            <w:r>
              <w:rPr/>
              <w:t>Il cestino destinato alla raccolta dei piccoli rifiuti cartacei sarà costituito da due fianchi a cui sono ancorate le traversine destinate a supportare sia il cestino che il telaio per lo spazio pubblicitario. Questo dovrà essere incernierato su un fianco per consentire la rimozione del sacchetto portarifiuti ancorato ad appositi ganci posti sul telaio; inoltre dovrà essere inserita una serratura per l’apertura da parte degli addetti. Il contenitore sarà protetto da una lamiera curvata anch’essa ancorata ai fianch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8015</w:t>
              <w:tab/>
              <w:t>Marrone</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 materiali utilizzabili per la realizzazione del cestino sono il calcestruzzo con inerti a granulometria costante, l’acciaio per la struttura portante il vano raccogli rifiuti e per il telaio, l’alluminio per la cornice per contenere lo spazio pubblicitario. 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Non è previsto l’ancoraggio al suolo.</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Non è previsto l’inserimento di impianti di 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Cestino porta rifiuti pubblicitario</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0,7 mq</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1,4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86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350645" cy="1866900"/>
                          </a:xfrm>
                          <a:prstGeom prst="rect">
                            <a:avLst/>
                          </a:prstGeom>
                        </pic:spPr>
                      </pic:pic>
                    </a:graphicData>
                  </a:graphic>
                </wp:inline>
              </w:drawing>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pPr>
            <w:r>
              <w:rPr>
                <w:sz w:val="24"/>
              </w:rPr>
              <w:t>Contenitore per la raccolta differenziata dei rifiuti solidi urbani</w:t>
            </w:r>
            <w:r>
              <w:rPr/>
              <w:t xml:space="preserve"> </w:t>
            </w:r>
            <w:r>
              <w:rPr>
                <w:sz w:val="24"/>
              </w:rPr>
              <w:t>- Impianto di arredo urbano</w:t>
            </w:r>
          </w:p>
          <w:p>
            <w:pPr>
              <w:pStyle w:val="Heading5"/>
              <w:rPr/>
            </w:pPr>
            <w:r>
              <w:rPr/>
            </w:r>
          </w:p>
          <w:p>
            <w:pPr>
              <w:pStyle w:val="Heading5"/>
              <w:rPr/>
            </w:pPr>
            <w:r>
              <w:rPr/>
              <w:t>Forma e colore</w:t>
            </w:r>
          </w:p>
          <w:p>
            <w:pPr>
              <w:pStyle w:val="Rientrocorpodeltesto2"/>
              <w:ind w:left="0" w:hanging="0"/>
              <w:rPr/>
            </w:pPr>
            <w:r>
              <w:rPr/>
              <w:t>Questo manufatto è sostanzialmente costituito da quelli attualmente in uso nella Città di Napoli sul quale potrà essere inserito un telaio (da realizzarsi con il medesimo materiale e nella identica colorazione) destinato a supportare lo spazio pubblicitario costituito sostanzialmente da una lamiera in acciaio o da un pannello in materiale plastico.</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Non è previsto l’inserimento di impianti di 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 xml:space="preserve">Contenitore per la raccolta differenziata </w:t>
            </w:r>
          </w:p>
          <w:p>
            <w:pPr>
              <w:pStyle w:val="Atesto"/>
              <w:rPr>
                <w:rFonts w:ascii="FrankfurtGothic;Courier New" w:hAnsi="FrankfurtGothic;Courier New" w:cs="FrankfurtGothic;Courier New"/>
              </w:rPr>
            </w:pPr>
            <w:r>
              <w:rPr>
                <w:rFonts w:cs="FrankfurtGothic;Courier New" w:ascii="FrankfurtGothic;Courier New" w:hAnsi="FrankfurtGothic;Courier New"/>
                <w:b/>
              </w:rPr>
              <w:t>Dei rifiuti solidi urban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2,8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56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1350645" cy="1569720"/>
                          </a:xfrm>
                          <a:prstGeom prst="rect">
                            <a:avLst/>
                          </a:prstGeom>
                        </pic:spPr>
                      </pic:pic>
                    </a:graphicData>
                  </a:graphic>
                </wp:inline>
              </w:drawing>
            </w:r>
          </w:p>
        </w:tc>
      </w:tr>
    </w:tbl>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sz w:val="24"/>
              </w:rPr>
            </w:pPr>
            <w:r>
              <w:rPr>
                <w:sz w:val="24"/>
              </w:rPr>
              <w:t>Panchina pubblicitaria - Impianto di arredo urbano</w:t>
            </w:r>
          </w:p>
          <w:p>
            <w:pPr>
              <w:pStyle w:val="Heading5"/>
              <w:rPr/>
            </w:pPr>
            <w:r>
              <w:rPr/>
            </w:r>
          </w:p>
          <w:p>
            <w:pPr>
              <w:pStyle w:val="Heading5"/>
              <w:rPr/>
            </w:pPr>
            <w:r>
              <w:rPr/>
              <w:t>Forma e colore</w:t>
            </w:r>
          </w:p>
          <w:p>
            <w:pPr>
              <w:pStyle w:val="Rientrocorpodeltesto2"/>
              <w:ind w:left="0" w:hanging="0"/>
              <w:rPr/>
            </w:pPr>
            <w:r>
              <w:rPr/>
              <w:t>Le panchine sono caratterizzate da due fianchi sui quali viene ricavato un basso fondo per l’inserimento dello spazio pubblicitario. Ai fianchi sarà ancorata la struttura del telaio perimetrale della seduta. Al telaio saranno ancorati i nove listoni in legno di Irok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8015</w:t>
              <w:tab/>
              <w:t>Marrone</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Rientrocorpodeltesto2"/>
              <w:ind w:left="0" w:hanging="0"/>
              <w:rPr/>
            </w:pPr>
            <w:r>
              <w:rPr/>
              <w:t>I materiali utilizzabili per la realizzazione della panchina sono il calcestruzzo con inerti a granulometria costante per i fianchi, l’acciaio per la struttura portante, l’alluminio per la cornice per contenere lo spazio pubblicitario ed il legno di Iroko per la seduta. Questo deve essere sottoposto a trattamento di impregnazione in autoclave con sali protettiv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ancoraggio al suolo avviene mediante angolari in acciaio posti internamente ai fianchi da imbullonarsi a zanche complete di perno filettato cementate.</w:t>
            </w:r>
          </w:p>
          <w:p>
            <w:pPr>
              <w:pStyle w:val="Heading5"/>
              <w:rPr/>
            </w:pPr>
            <w:r>
              <w:rPr/>
              <w:t>Distanze</w:t>
            </w:r>
          </w:p>
          <w:p>
            <w:pPr>
              <w:pStyle w:val="Atesto"/>
              <w:rPr>
                <w:rFonts w:ascii="FrankfurtGothic;Courier New" w:hAnsi="FrankfurtGothic;Courier New" w:cs="FrankfurtGothic;Courier New"/>
              </w:rPr>
            </w:pPr>
            <w:r>
              <w:rPr>
                <w:rFonts w:cs="FrankfurtGothic;Courier New" w:ascii="FrankfurtGothic;Courier New" w:hAnsi="FrankfurtGothic;Courier New"/>
              </w:rPr>
              <w:t>Le distanze da rispettarsi nella posa sono identificate nell’Abaco delle distanze.</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Non è previsto l’inserimento di impianti di 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anchin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0,7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left"/>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50645" cy="139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1350645" cy="1398270"/>
                          </a:xfrm>
                          <a:prstGeom prst="rect">
                            <a:avLst/>
                          </a:prstGeom>
                        </pic:spPr>
                      </pic:pic>
                    </a:graphicData>
                  </a:graphic>
                </wp:inline>
              </w:drawing>
            </w:r>
          </w:p>
        </w:tc>
      </w:tr>
    </w:tbl>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tbl>
      <w:tblPr>
        <w:tblW w:w="9778" w:type="dxa"/>
        <w:jc w:val="left"/>
        <w:tblInd w:w="-70" w:type="dxa"/>
        <w:tblLayout w:type="fixed"/>
        <w:tblCellMar>
          <w:top w:w="0" w:type="dxa"/>
          <w:left w:w="70" w:type="dxa"/>
          <w:bottom w:w="0" w:type="dxa"/>
          <w:right w:w="70" w:type="dxa"/>
        </w:tblCellMar>
      </w:tblPr>
      <w:tblGrid>
        <w:gridCol w:w="7441"/>
        <w:gridCol w:w="2337"/>
      </w:tblGrid>
      <w:tr>
        <w:trPr/>
        <w:tc>
          <w:tcPr>
            <w:tcW w:w="7441" w:type="dxa"/>
            <w:tcBorders>
              <w:top w:val="single" w:sz="4" w:space="0" w:color="000000"/>
            </w:tcBorders>
          </w:tcPr>
          <w:p>
            <w:pPr>
              <w:pStyle w:val="Heading5"/>
              <w:rPr/>
            </w:pPr>
            <w:r>
              <w:rPr>
                <w:sz w:val="24"/>
              </w:rPr>
              <w:t>Bagno autopulente o altri mezzi di servizi</w:t>
            </w:r>
            <w:r>
              <w:rPr/>
              <w:t xml:space="preserve"> </w:t>
            </w:r>
            <w:r>
              <w:rPr>
                <w:sz w:val="24"/>
              </w:rPr>
              <w:t>- Impianto di arredo urbano</w:t>
            </w:r>
          </w:p>
          <w:p>
            <w:pPr>
              <w:pStyle w:val="Heading5"/>
              <w:rPr/>
            </w:pPr>
            <w:r>
              <w:rPr/>
            </w:r>
          </w:p>
          <w:p>
            <w:pPr>
              <w:pStyle w:val="Heading5"/>
              <w:rPr/>
            </w:pPr>
            <w:r>
              <w:rPr/>
              <w:t>Forma e colore</w:t>
            </w:r>
          </w:p>
          <w:p>
            <w:pPr>
              <w:pStyle w:val="Atesto"/>
              <w:rPr>
                <w:rFonts w:ascii="FrankfurtGothic;Courier New" w:hAnsi="FrankfurtGothic;Courier New" w:cs="FrankfurtGothic;Courier New"/>
              </w:rPr>
            </w:pPr>
            <w:r>
              <w:rPr>
                <w:rFonts w:cs="FrankfurtGothic;Courier New" w:ascii="FrankfurtGothic;Courier New" w:hAnsi="FrankfurtGothic;Courier New"/>
              </w:rPr>
              <w:t>L’impianto dovrà avere forma cilindrica, essere costituito da uno zoccolo di base  in cui dovranno essere inglobati i raccordi per l’impianto di alimentazione del sistema idrico ed elettrico, da un corpo, sempre di forma cilindrica con due aperture, la prima completata dalla porta scorrevole di accesso al vano interno, la seconda per l’inserimento dei messaggi pubblicitari. L’impianto sarà inoltre completo da un quadro riportante le indicazioni se il vano interno è occupato, libero, se si sta effettuando il ciclo di pulizia o se l’impianto è fuori servizio oltre ad uno spazio per contenere la dicitura «CITTA’ DI NAPOLI» ed lo stemma della Città. L’impianto dovrà essere completato da un elemento di copertura che conterrà i servizi tecnici quali il condizionatore d’aria, il serbatoio dell’acqua e l’impianto di 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Le superfici interne (pareti e pavimentazioni) dovranno essere realizzati in materiali non deperibili, resistenti agli atti vandalici ed al gelo oltre ad essere facilmente lavabili.</w:t>
            </w:r>
          </w:p>
          <w:p>
            <w:pPr>
              <w:pStyle w:val="Rientrocorpodeltesto2"/>
              <w:ind w:left="0" w:hanging="0"/>
              <w:rPr/>
            </w:pPr>
            <w:r>
              <w:rPr/>
              <w:t>Le colorazioni previste son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RAL 8550 </w:t>
              <w:tab/>
              <w:t>Grigio terra d’ombr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8015</w:t>
              <w:tab/>
              <w:t>Marrone</w:t>
            </w:r>
          </w:p>
          <w:p>
            <w:pPr>
              <w:pStyle w:val="Atesto"/>
              <w:rPr>
                <w:rFonts w:ascii="FrankfurtGothic;Courier New" w:hAnsi="FrankfurtGothic;Courier New" w:cs="FrankfurtGothic;Courier New"/>
              </w:rPr>
            </w:pPr>
            <w:r>
              <w:rPr>
                <w:rFonts w:cs="FrankfurtGothic;Courier New" w:ascii="FrankfurtGothic;Courier New" w:hAnsi="FrankfurtGothic;Courier New"/>
              </w:rPr>
              <w:t>RAL 7015</w:t>
              <w:tab/>
              <w:t>Grigi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RAL 6009</w:t>
              <w:tab/>
              <w:t>Verde</w:t>
            </w:r>
          </w:p>
          <w:p>
            <w:pPr>
              <w:pStyle w:val="Heading5"/>
              <w:rPr/>
            </w:pPr>
            <w:r>
              <w:rPr/>
              <w:t>Materiali</w:t>
            </w:r>
          </w:p>
          <w:p>
            <w:pPr>
              <w:pStyle w:val="Rientrocorpodeltesto2"/>
              <w:ind w:left="0" w:hanging="0"/>
              <w:rPr/>
            </w:pPr>
            <w:r>
              <w:rPr/>
              <w:t>I materiali utilizzabili per la realizzazione del bagno igienico sono il calcestruzzo con inerti a granulometria costante per la base, l’acciaio per la struttura portante e la pavimentazione interna, l’alluminio per le finiture e materiali plastici per gli arredi interni.Tutti i particolari metallici devono essere sottoposti ai trattamenti necessari per garantire un’ottima resistenza agli agenti atmosferici quali la sabbiatura SA 2,5/3 micron, la metallizzazione a base di zinco, il fondo con vernici epossidiche e la verniciatura con vernici poliuretaniche bicomponenti. La bulloneria deve essere in acciaio inox.</w:t>
            </w:r>
          </w:p>
          <w:p>
            <w:pPr>
              <w:pStyle w:val="Heading5"/>
              <w:rPr/>
            </w:pPr>
            <w:r>
              <w:rPr/>
              <w:t>Struttur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 xml:space="preserve">L’impianto dovrà essere caratterizzato da una serie di requisiti tecnici quali la presenza di un sistema di condizionamento dell’aria, da due cicli di pulizia del vano interno (es. un primo ciclo attivabile dal fruitore, un secondo ciclo, completamente automatizzato, completo anche di trattamento antibatterico a conclusione di ogni utilizzo), dalla presenza rilevatori di peso dell’utenza (per non consentire la chiusura in caso di presenza di bambini ovvero per pesi compresi tra i 4 ed i 24 kg.). Dovranno inoltre essere inseriti meccanismi di apertura dall’esterno per le ispezioni, meccanismi di impedimento della chiusura del vano e di attivazione del secondo ciclo di pulizia con applicazioni di forza superiore ai 4 Kg. L’impianto inoltre dovrà essere ancorato al suolo mediante un plinto cementizio completo di tirafondi a cui dovrà essere imbullonata la base del manufatto. </w:t>
            </w:r>
          </w:p>
          <w:p>
            <w:pPr>
              <w:pStyle w:val="Heading5"/>
              <w:rPr/>
            </w:pPr>
            <w:r>
              <w:rPr/>
              <w:t>Illuminazione</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Il manufatto dovrà essere completato da un impianto di illuminazione del vano interno, dello spazio pubblicitario del quadro di segnalazione e dello spazio riportante lo stamma ed il nome del Comune. Dovrà essere realizzato secondo le vigenti normative e certificato da un tecnico abilitato.</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Bagno autopulente o altri serviz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6 mq</w:t>
            </w:r>
          </w:p>
        </w:tc>
        <w:tc>
          <w:tcPr>
            <w:tcW w:w="2337" w:type="dxa"/>
            <w:tcBorders>
              <w:top w:val="single" w:sz="4" w:space="0" w:color="000000"/>
            </w:tcBorders>
          </w:tcPr>
          <w:p>
            <w:pPr>
              <w:pStyle w:val="Atesto"/>
              <w:snapToGrid w:val="false"/>
              <w:jc w:val="center"/>
              <w:rPr>
                <w:rFonts w:ascii="FrankfurtGothic;Courier New" w:hAnsi="FrankfurtGothic;Courier New" w:cs="FrankfurtGothic;Courier New"/>
              </w:rPr>
            </w:pPr>
            <w:r>
              <w:rPr>
                <w:rFonts w:cs="FrankfurtGothic;Courier New" w:ascii="FrankfurtGothic;Courier New" w:hAnsi="FrankfurtGothic;Courier New"/>
              </w:rPr>
            </w:r>
          </w:p>
          <w:p>
            <w:pPr>
              <w:pStyle w:val="Atesto"/>
              <w:jc w:val="center"/>
              <w:rPr>
                <w:rFonts w:ascii="FrankfurtGothic;Courier New" w:hAnsi="FrankfurtGothic;Courier New" w:cs="FrankfurtGothic;Courier New"/>
              </w:rPr>
            </w:pPr>
            <w:r>
              <w:rPr>
                <w:rFonts w:cs="FrankfurtGothic;Courier New" w:ascii="FrankfurtGothic;Courier New" w:hAnsi="FrankfurtGothic;Courier New"/>
              </w:rPr>
              <w:drawing>
                <wp:inline distT="0" distB="0" distL="0" distR="0">
                  <wp:extent cx="1334135" cy="2374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 r="-6" b="-3"/>
                          <a:stretch>
                            <a:fillRect/>
                          </a:stretch>
                        </pic:blipFill>
                        <pic:spPr bwMode="auto">
                          <a:xfrm>
                            <a:off x="0" y="0"/>
                            <a:ext cx="1334135" cy="2374265"/>
                          </a:xfrm>
                          <a:prstGeom prst="rect">
                            <a:avLst/>
                          </a:prstGeom>
                        </pic:spPr>
                      </pic:pic>
                    </a:graphicData>
                  </a:graphic>
                </wp:inline>
              </w:drawing>
            </w:r>
          </w:p>
        </w:tc>
      </w:tr>
    </w:tbl>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t>Sintesi delle misure massime ammissibili delle superfici espositive sugli impianti pubblici e privati .</w:t>
      </w:r>
    </w:p>
    <w:p>
      <w:pPr>
        <w:pStyle w:val="Atesto"/>
        <w:rPr>
          <w:rFonts w:ascii="FrankfurtGothic;Courier New" w:hAnsi="FrankfurtGothic;Courier New" w:cs="FrankfurtGothic;Courier New"/>
          <w:b/>
          <w:b/>
          <w:sz w:val="24"/>
        </w:rPr>
      </w:pPr>
      <w:r>
        <w:rPr>
          <w:rFonts w:cs="FrankfurtGothic;Courier New" w:ascii="FrankfurtGothic;Courier New" w:hAnsi="FrankfurtGothic;Courier New"/>
          <w:b/>
          <w:sz w:val="24"/>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Cartello</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 un lato uguale o minore di  </w:t>
        <w:tab/>
        <w:t>18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36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abella</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 un lato uguale o minore di  </w:t>
        <w:tab/>
        <w:t>18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Mega poster</w:t>
      </w:r>
    </w:p>
    <w:p>
      <w:pPr>
        <w:pStyle w:val="Atesto"/>
        <w:rPr>
          <w:rFonts w:ascii="FrankfurtGothic;Courier New" w:hAnsi="FrankfurtGothic;Courier New" w:cs="FrankfurtGothic;Courier New"/>
        </w:rPr>
      </w:pPr>
      <w:r>
        <w:rPr>
          <w:rFonts w:cs="FrankfurtGothic;Courier New" w:ascii="FrankfurtGothic;Courier New" w:hAnsi="FrankfurtGothic;Courier New"/>
        </w:rPr>
        <w:t>La dimensione massima corrisponde alla superficie del fronte dell’edificio o del ponteggio posto su di un fronte dell’edificio .</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inima su di un lato uguale o maggiore di</w:t>
        <w:tab/>
        <w:t>18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otem</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1,4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4,2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ensilina</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di un lato uguale o minore di</w:t>
        <w:tab/>
        <w:t>2,8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1,2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alina trasporto pubblico o altri servizi</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Orologio</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0,7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Quadro informativo</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 di un lato uguale o minore di </w:t>
        <w:tab/>
        <w:t>12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8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Transenna parapedonale pubblicitaria</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di un lato uguale o minore di </w:t>
        <w:tab/>
        <w:t>0,7 mq</w:t>
      </w:r>
    </w:p>
    <w:p>
      <w:pPr>
        <w:pStyle w:val="Atesto"/>
        <w:rPr>
          <w:rFonts w:ascii="FrankfurtGothic;Courier New" w:hAnsi="FrankfurtGothic;Courier New" w:cs="FrankfurtGothic;Courier New"/>
        </w:rPr>
      </w:pPr>
      <w:r>
        <w:rPr>
          <w:rFonts w:cs="FrankfurtGothic;Courier New" w:ascii="FrankfurtGothic;Courier New" w:hAnsi="FrankfurtGothic;Courier New"/>
        </w:rPr>
        <w:t xml:space="preserve">Dimensione massima sull’impianto uguale o minore di </w:t>
        <w:tab/>
        <w:t>1,4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Cestino porta rifiuti pubblicitario</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 di un lato uguale o minore di</w:t>
        <w:tab/>
        <w:t>0,7 mq</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1,4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 xml:space="preserve">Contenitore per la raccolta differenziata </w:t>
      </w:r>
    </w:p>
    <w:p>
      <w:pPr>
        <w:pStyle w:val="Atesto"/>
        <w:rPr>
          <w:rFonts w:ascii="FrankfurtGothic;Courier New" w:hAnsi="FrankfurtGothic;Courier New" w:cs="FrankfurtGothic;Courier New"/>
        </w:rPr>
      </w:pPr>
      <w:r>
        <w:rPr>
          <w:rFonts w:cs="FrankfurtGothic;Courier New" w:ascii="FrankfurtGothic;Courier New" w:hAnsi="FrankfurtGothic;Courier New"/>
          <w:b/>
        </w:rPr>
        <w:t>Dei rifiuti solidi urbani</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2,8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Panchina</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0,7 mq</w:t>
      </w:r>
    </w:p>
    <w:p>
      <w:pPr>
        <w:pStyle w:val="Atesto"/>
        <w:rPr>
          <w:rFonts w:ascii="FrankfurtGothic;Courier New" w:hAnsi="FrankfurtGothic;Courier New" w:cs="FrankfurtGothic;Courier New"/>
        </w:rPr>
      </w:pPr>
      <w:r>
        <w:rPr>
          <w:rFonts w:cs="FrankfurtGothic;Courier New" w:ascii="FrankfurtGothic;Courier New" w:hAnsi="FrankfurtGothic;Courier New"/>
        </w:rPr>
      </w:r>
    </w:p>
    <w:p>
      <w:pPr>
        <w:pStyle w:val="Atesto"/>
        <w:rPr>
          <w:rFonts w:ascii="FrankfurtGothic;Courier New" w:hAnsi="FrankfurtGothic;Courier New" w:cs="FrankfurtGothic;Courier New"/>
          <w:b/>
          <w:b/>
        </w:rPr>
      </w:pPr>
      <w:r>
        <w:rPr>
          <w:rFonts w:cs="FrankfurtGothic;Courier New" w:ascii="FrankfurtGothic;Courier New" w:hAnsi="FrankfurtGothic;Courier New"/>
          <w:b/>
        </w:rPr>
        <w:t>Bagno autopulente o altri servizi</w:t>
      </w:r>
    </w:p>
    <w:p>
      <w:pPr>
        <w:pStyle w:val="Atesto"/>
        <w:rPr>
          <w:rFonts w:ascii="FrankfurtGothic;Courier New" w:hAnsi="FrankfurtGothic;Courier New" w:cs="FrankfurtGothic;Courier New"/>
        </w:rPr>
      </w:pPr>
      <w:r>
        <w:rPr>
          <w:rFonts w:cs="FrankfurtGothic;Courier New" w:ascii="FrankfurtGothic;Courier New" w:hAnsi="FrankfurtGothic;Courier New"/>
        </w:rPr>
        <w:t>Dimensione massima sull’impianto uguale o minore di</w:t>
        <w:tab/>
        <w:t xml:space="preserve">6 mq   </w:t>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8"/>
      <w:type w:val="nextPage"/>
      <w:pgSz w:w="11906" w:h="16838"/>
      <w:pgMar w:left="1134" w:right="1134" w:gutter="0" w:header="0" w:top="2835" w:footer="1134"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USALigh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72"/>
      <w:outlineLvl w:val="0"/>
    </w:pPr>
    <w:rPr>
      <w:rFonts w:ascii="FrankfurtGothic;Courier New" w:hAnsi="FrankfurtGothic;Courier New" w:cs="FrankfurtGothic;Courier New"/>
      <w:b/>
      <w:sz w:val="28"/>
      <w:lang w:eastAsia="it-IT"/>
    </w:rPr>
  </w:style>
  <w:style w:type="paragraph" w:styleId="Heading2">
    <w:name w:val="Heading 2"/>
    <w:basedOn w:val="Normal"/>
    <w:next w:val="Normal"/>
    <w:qFormat/>
    <w:pPr>
      <w:keepNext w:val="true"/>
      <w:numPr>
        <w:ilvl w:val="1"/>
        <w:numId w:val="1"/>
      </w:numPr>
      <w:jc w:val="right"/>
      <w:outlineLvl w:val="1"/>
    </w:pPr>
    <w:rPr>
      <w:rFonts w:ascii="FrankfurtGothic;Courier New" w:hAnsi="FrankfurtGothic;Courier New" w:cs="FrankfurtGothic;Courier New"/>
      <w:b/>
      <w:sz w:val="28"/>
      <w:lang w:eastAsia="it-IT"/>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lang w:eastAsia="it-IT"/>
    </w:rPr>
  </w:style>
  <w:style w:type="paragraph" w:styleId="Heading5">
    <w:name w:val="Heading 5"/>
    <w:basedOn w:val="Normal"/>
    <w:next w:val="Normal"/>
    <w:qFormat/>
    <w:pPr>
      <w:keepNext w:val="true"/>
      <w:numPr>
        <w:ilvl w:val="4"/>
        <w:numId w:val="1"/>
      </w:numPr>
      <w:jc w:val="both"/>
      <w:outlineLvl w:val="4"/>
    </w:pPr>
    <w:rPr>
      <w:rFonts w:ascii="FrankfurtGothic;Courier New" w:hAnsi="FrankfurtGothic;Courier New" w:cs="FrankfurtGothic;Courier New"/>
      <w:b/>
      <w:lang w:eastAsia="it-IT"/>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rankfurtGothic;Courier New" w:hAnsi="FrankfurtGothic;Courier New" w:cs="FrankfurtGothic;Courier New"/>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o">
    <w:name w:val="atesto"/>
    <w:basedOn w:val="Normal"/>
    <w:qFormat/>
    <w:pPr>
      <w:jc w:val="both"/>
    </w:pPr>
    <w:rPr>
      <w:rFonts w:ascii="USALight" w:hAnsi="USALight" w:cs="USALight"/>
      <w:lang w:eastAsia="it-IT"/>
    </w:rPr>
  </w:style>
  <w:style w:type="paragraph" w:styleId="Testonormale">
    <w:name w:val="Testo normale"/>
    <w:basedOn w:val="Normal"/>
    <w:qFormat/>
    <w:pPr/>
    <w:rPr>
      <w:rFonts w:ascii="Courier New" w:hAnsi="Courier New" w:cs="Courier New"/>
      <w:lang w:eastAsia="it-IT"/>
    </w:rPr>
  </w:style>
  <w:style w:type="paragraph" w:styleId="Rientrocorpodeltesto3">
    <w:name w:val="Rientro corpo del testo 3"/>
    <w:basedOn w:val="Normal"/>
    <w:qFormat/>
    <w:pPr>
      <w:tabs>
        <w:tab w:val="clear" w:pos="708"/>
        <w:tab w:val="left" w:pos="4678" w:leader="none"/>
        <w:tab w:val="left" w:pos="4962" w:leader="none"/>
        <w:tab w:val="left" w:pos="9708" w:leader="none"/>
      </w:tabs>
      <w:ind w:left="709" w:hanging="0"/>
    </w:pPr>
    <w:rPr>
      <w:rFonts w:ascii="FrankfurtGothic;Courier New" w:hAnsi="FrankfurtGothic;Courier New" w:cs="FrankfurtGothic;Courier New"/>
      <w:lang w:eastAsia="it-IT"/>
    </w:rPr>
  </w:style>
  <w:style w:type="paragraph" w:styleId="Rientrocorpodeltesto2">
    <w:name w:val="Rientro corpo del testo 2"/>
    <w:basedOn w:val="Normal"/>
    <w:qFormat/>
    <w:pPr>
      <w:ind w:left="709" w:hanging="0"/>
      <w:jc w:val="both"/>
    </w:pPr>
    <w:rPr>
      <w:rFonts w:ascii="FrankfurtGothic;Courier New" w:hAnsi="FrankfurtGothic;Courier New" w:cs="FrankfurtGothic;Courier New"/>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1:38:00Z</dcterms:created>
  <dc:creator>PSCOP250</dc:creator>
  <dc:description/>
  <dc:language>en-US</dc:language>
  <cp:lastModifiedBy>PSCOP250</cp:lastModifiedBy>
  <dcterms:modified xsi:type="dcterms:W3CDTF">1999-10-27T11:38:00Z</dcterms:modified>
  <cp:revision>1</cp:revision>
  <dc:subject/>
  <dc:title>CITTA' DI NAPOLI</dc:title>
</cp:coreProperties>
</file>